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4980</wp:posOffset>
            </wp:positionH>
            <wp:positionV relativeFrom="paragraph">
              <wp:posOffset>156210</wp:posOffset>
            </wp:positionV>
            <wp:extent cx="1614805" cy="88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297305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G.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15pt;height:63.9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Queen Fatema is finishing up her rectangular pyramid out of sandstone.  It is 60 feet by 60 feet and 100 feet tall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A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uch floor space will her pyramid have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B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She wants to protect the sandstone with limestone paint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hat is the surface area which needs to be painted?  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C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Two gallons of paint will cover 800 square feet. 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any gallons of limestone paint will the workers need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sectPr>
      <w:headerReference w:type="default" r:id="rId4"/>
      <w:type w:val="nextPage"/>
      <w:pgSz w:w="12240" w:h="2016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Task 6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35:00Z</dcterms:created>
  <dc:creator>Christopher</dc:creator>
  <dc:description/>
  <cp:keywords/>
  <dc:language>en-US</dc:language>
  <cp:lastModifiedBy>Administrator</cp:lastModifiedBy>
  <dcterms:modified xsi:type="dcterms:W3CDTF">2013-03-21T18:48:00Z</dcterms:modified>
  <cp:revision>4</cp:revision>
  <dc:subject/>
  <dc:title/>
</cp:coreProperties>
</file>